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936/2023 - menor preço por Lote. Objeto: AQUISIÇÃO DE MATERIAIS E EQUIPAMENTOS PARA REDE DE COMPUTADORES DA UDESC. Início da entrega de propostas: às 14:00 horas do dia 28/06/2023. Fim da entrega de propostas: às 14:00 horas do dia 11/07/2023. Abertura da sessão: a partir das 14:00 horas do dia 11/07/2023. Início da disputa: a partir das 14:15 horas do dia 11/07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00:00 às 00:00, em dias úteis. Processo SGP-e: UDESC 00018458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0D0743B60C7A6F6E6822ECC8D53A1066444AFD0D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